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Anexa 9 la ACT ADITIONAL nr. 1/01.09.2022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Anexa 9 – Calculul, modificarea, indexarea costului unitar/kilometru 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Anexa 9.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 de calcul şi modificare a costului unitar/kilometru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b/>
          <w:lang w:eastAsia="fr-FR"/>
        </w:rPr>
        <w:t>Costul unitar/kilometrul parcurs</w:t>
      </w:r>
      <w:r>
        <w:rPr>
          <w:rFonts w:cs="Tahoma" w:ascii="Tahoma" w:hAnsi="Tahoma"/>
          <w:lang w:eastAsia="fr-FR"/>
        </w:rPr>
        <w:t xml:space="preserve"> este preţul pentru serviciul de transport furnizat, calculat pe baza costurilor eligibile ale serviciului de transport al Operatorului, prevazute în Anexa 8. Atunci când se</w:t>
      </w:r>
      <w:r>
        <w:rPr>
          <w:rFonts w:cs="Tahoma" w:ascii="Tahoma" w:hAnsi="Tahoma"/>
          <w:color w:val="FF0000"/>
          <w:lang w:eastAsia="fr-FR"/>
        </w:rPr>
        <w:t xml:space="preserve"> </w:t>
      </w:r>
      <w:r>
        <w:rPr>
          <w:rFonts w:cs="Tahoma" w:ascii="Tahoma" w:hAnsi="Tahoma"/>
          <w:lang w:eastAsia="fr-FR"/>
        </w:rPr>
        <w:t xml:space="preserve">stabilește costul unitar/ km, trebuie sa fie urmate toate principiile cu privire la alocarea costurilor din Anexa 8. 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>Calculul se va face separat, pentru autobuze urbane și autobuze metropolitan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oate costurile și veniturile astfel înregistrate pe analitice pe moduri de transport și alte activitaţi sunt introduse în situaţiile financiare anuale ale Operatorului.</w:t>
      </w:r>
    </w:p>
    <w:p>
      <w:pPr>
        <w:pStyle w:val="Normal"/>
        <w:spacing w:lineRule="auto" w:line="276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ABEL sintetic privind calculul costului/km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620"/>
        <w:gridCol w:w="153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An</w:t>
            </w:r>
            <w:r>
              <w:rPr>
                <w:rFonts w:cs="Tahoma" w:ascii="Tahoma" w:hAnsi="Tahoma"/>
                <w:color w:val="0070C0"/>
                <w:shd w:fill="FFFFFF" w:val="clear"/>
                <w:lang w:eastAsia="fr-FR"/>
              </w:rPr>
              <w:t>: anu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Autobuz linii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urb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Autobuz linii regional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val="it-IT" w:eastAsia="fr-FR"/>
              </w:rPr>
              <w:t>Nr. Veh</w:t>
            </w:r>
            <w:r>
              <w:rPr>
                <w:rFonts w:cs="Tahoma" w:ascii="Tahoma" w:hAnsi="Tahoma"/>
                <w:lang w:eastAsia="fr-FR"/>
              </w:rPr>
              <w:t>*</w:t>
            </w:r>
            <w:r>
              <w:rPr>
                <w:rFonts w:cs="Tahoma" w:ascii="Tahoma" w:hAnsi="Tahoma"/>
                <w:lang w:val="it-IT" w:eastAsia="fr-FR"/>
              </w:rPr>
              <w:t xml:space="preserve">Km parcurși </w:t>
            </w:r>
            <w:r>
              <w:rPr>
                <w:rFonts w:cs="Tahoma" w:ascii="Tahoma" w:hAnsi="Tahoma"/>
                <w:lang w:eastAsia="fr-FR"/>
              </w:rPr>
              <w:t>(Anexa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502.50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586.133,5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stul eligibil total anual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2.996.5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5.216.588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Cost unitar/ Veh*Km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( lei/k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9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8,9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10"/>
        <w:gridCol w:w="1620"/>
        <w:gridCol w:w="1530"/>
      </w:tblGrid>
      <w:tr>
        <w:trPr>
          <w:trHeight w:val="27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heltuieli totale transport public (lei fără TVA)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8.215.5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42.998.94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5.216.588</w:t>
            </w:r>
          </w:p>
        </w:tc>
      </w:tr>
      <w:tr>
        <w:trPr>
          <w:trHeight w:val="61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. Cheltuieli materi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.327.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.829.38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498.549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1.1 Materiale, piese de schimb, obiecte de inventar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27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.019.74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55.255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1.2 Combustibili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152.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7.988.18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.164.754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1.3 Energie, apă, gaz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9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.821.4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78.540</w:t>
            </w:r>
          </w:p>
        </w:tc>
      </w:tr>
      <w:tr>
        <w:trPr>
          <w:trHeight w:val="43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. Cheltuieli privind servicii executate de terți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423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123.0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9.911</w:t>
            </w:r>
          </w:p>
        </w:tc>
      </w:tr>
      <w:tr>
        <w:trPr>
          <w:trHeight w:val="56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. Cheltuieli privind impozite, taxe și vărsăminte asimilat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7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2.75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.249</w:t>
            </w:r>
          </w:p>
        </w:tc>
      </w:tr>
      <w:tr>
        <w:trPr>
          <w:trHeight w:val="579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. Cheltuieli cu personalu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0.042.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6.671.8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370.78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4.1 Cheltuieli cu salarii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5.1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2.283.7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.816.22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 xml:space="preserve">4.2 Contracte de mandat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027.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911.94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15.252</w:t>
            </w:r>
          </w:p>
        </w:tc>
      </w:tr>
      <w:tr>
        <w:trPr>
          <w:trHeight w:val="49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4.3 Cheltuieli cu asig.și prot.socială, fd.speciale și alte oblig.leg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110.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985.8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124.587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  <w:t>4.4 Bonusuri - tichete de masă, tichete cadou, ajutoare social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80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2.490.2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70C0"/>
                <w:sz w:val="22"/>
                <w:szCs w:val="22"/>
              </w:rPr>
              <w:t>314.721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. Alte cheltuieli de exploatar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61.9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3.099</w:t>
            </w:r>
          </w:p>
        </w:tc>
      </w:tr>
      <w:tr>
        <w:trPr>
          <w:trHeight w:val="468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. Cheltuieli financiar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0</w:t>
            </w:r>
          </w:p>
        </w:tc>
      </w:tr>
      <w:tr>
        <w:trPr>
          <w:trHeight w:val="85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TOTAL CHELTUIELI asociate realizării Programului de Transport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8.215.5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2.998.94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.216.588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ab/>
        <w:t>Operatorul poate solicita modificarea costului unitar/km in cursul anului, in oricare dintre cazurile in care unul sau mai multe dintre nivelurile de pret folosite la calculul costului/km negociat/indexat depasesc anumite praguri sau daca conditiile de exploatare s-au schimbat semnificativ, cu impact semnificativ asupra nivelului cheltuielilor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rFonts w:cs="Tahoma" w:ascii="Tahoma" w:hAnsi="Tahoma"/>
          <w:lang w:eastAsia="fr-FR"/>
        </w:rPr>
        <w:tab/>
      </w:r>
      <w:r>
        <w:rPr>
          <w:rFonts w:cs="Tahoma" w:ascii="Tahoma" w:hAnsi="Tahoma"/>
          <w:lang w:val="it-IT"/>
        </w:rPr>
        <w:t>Operatorul trebuie sa prezinte En</w:t>
      </w:r>
      <w:r>
        <w:rPr>
          <w:rFonts w:cs="Tahoma" w:ascii="Tahoma" w:hAnsi="Tahoma"/>
          <w:lang w:val="ro-RO"/>
        </w:rPr>
        <w:t>tității</w:t>
      </w:r>
      <w:r>
        <w:rPr>
          <w:rFonts w:cs="Tahoma" w:ascii="Tahoma" w:hAnsi="Tahoma"/>
          <w:lang w:val="it-IT"/>
        </w:rPr>
        <w:t xml:space="preserve"> Contractante toate documentele relevante, datele și calculele, indicand motivele pentru modificarea solicitata a costului unitar/ kilometru. Entitatea Contractanta va examina propunerea Operatorului în 15 zile de la data primirii acesteia și nu poate refuza nejustificat modificarea Contractulu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 xml:space="preserve">Entitatea Contractanta poate solicita scaderea Costului unitar/kilometru în cursul anului, în oricare dintre cazurile în care una sau mai mule nivele de pret folosite la calculul costului/km negociat scad sub anumite praguri ca urmare a modificarii condiţiilor pieţei sau daca punerea în funcţiune a unor investiţii duce la scaderea semnificativa a elementelor de cost (energie, combustibili, cheltuieli cu mentenanţa și reparaţiile, reduceri de personal, etc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>Operatorul trebuie sa prezinte Entității Contractante în 15 zile de la solicitarea Entității Contractante toate documentele relevante, datele și calculele, justificand nivelul de modificare a costului/kilometru. Entitatea Contractantă va examina propunerea Operatorului de modificare în 15 zile de la data primirii acesteia și Operatorul nu poate refuza nejustificat modificarea Contractului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>Modificarea costului/km se va face prin Act Aditional la Contract, in baza Raportului intocmit de Entitatea Contractanta care sa certifice noul nivel al costului/km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ListparagrafCaracter">
    <w:name w:val="Listă paragraf Caracter"/>
    <w:qFormat/>
    <w:rPr>
      <w:rFonts w:ascii="Calibri" w:hAnsi="Calibri" w:eastAsia="Times New Roman"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ubiectComentariuCaracter">
    <w:name w:val="Subiect Comentariu Carac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02:00Z</dcterms:created>
  <dc:creator>Alina Ciolan</dc:creator>
  <dc:description/>
  <cp:keywords/>
  <dc:language>en-US</dc:language>
  <cp:lastModifiedBy>aditransportpitesti@gmail.com</cp:lastModifiedBy>
  <cp:lastPrinted>2022-08-25T15:18:00Z</cp:lastPrinted>
  <dcterms:modified xsi:type="dcterms:W3CDTF">2022-08-25T12:19:00Z</dcterms:modified>
  <cp:revision>4</cp:revision>
  <dc:subject/>
  <dc:title/>
</cp:coreProperties>
</file>